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Vetëvlerësim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këndëshi ABC i ka koordinatat e kulmeve A (-1;4), B (-2;1) dhe C (-1;1). Trekëndëshi ABC është shndërruar në trekëndësh A`B`C` në zhvendosjen paralele T=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b/>
        </w:rPr>
        <w:t>. Gjeni kulmet e trekëndëshit A`B`C`.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pet trekëndëshi ABC me koordinata A (3;5), B (3;3) dhe C (6;3). Rrotulloni trekëndëshin me kënd 90</w:t>
      </w:r>
      <w:r>
        <w:rPr>
          <w:rFonts w:cs="Times New Roman" w:ascii="Times New Roman" w:hAnsi="Times New Roman"/>
          <w:b/>
          <w:vertAlign w:val="superscript"/>
        </w:rPr>
        <w:t>0</w:t>
      </w:r>
      <w:r>
        <w:rPr>
          <w:rFonts w:cs="Times New Roman" w:ascii="Times New Roman" w:hAnsi="Times New Roman"/>
          <w:b/>
        </w:rPr>
        <w:t xml:space="preserve"> dhe kah orar e qendër rrotullimi pikën O (2;1). Shkruani koordinatat e trekëndëshit që përftohet pas rrotullimit të trekëndëshit ABC.</w:t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izatoni një trekëndësh dhe një pikë jashtë tij. Më pas zmadhojeni trekëndëshin një herë me koeficient 2 dhe një herë me koeficient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/>
        </w:rPr>
        <w:t>.</w:t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42950</wp:posOffset>
            </wp:positionH>
            <wp:positionV relativeFrom="paragraph">
              <wp:posOffset>304800</wp:posOffset>
            </wp:positionV>
            <wp:extent cx="2962275" cy="1743075"/>
            <wp:effectExtent l="0" t="0" r="0" b="0"/>
            <wp:wrapTight wrapText="bothSides">
              <wp:wrapPolygon edited="0">
                <wp:start x="-69" y="0"/>
                <wp:lineTo x="-69" y="21477"/>
                <wp:lineTo x="21600" y="21477"/>
                <wp:lineTo x="21600" y="0"/>
                <wp:lineTo x="-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Gjeni brinjët që mungojnë në trekëndëshat e ngjashëm ABC dhe XYZ.</w:t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>Plotësoni tabelë</w:t>
      </w:r>
      <w:r>
        <w:rPr/>
        <w:t>n</w:t>
      </w:r>
    </w:p>
    <w:tbl>
      <w:tblPr>
        <w:tblW w:w="8163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2104"/>
        <w:gridCol w:w="2072"/>
        <w:gridCol w:w="1882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Çmimi i blerjes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Çmimi i shitjes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itimi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Përqindja e fitimit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 bleu 25 çokollata për 2500 lekë. Ajo shiti 15 prej tyre me çmim 120 lekë secila dhe 10 që i mbetën, i shiti me çmim 110 lekë secilën. Sa lekë fitoi Ana gjithsej nga shitja e çokollatave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jë makinë llogaritëse kushton 140 lekë. Çmimi i saj u ul me 35%. Sa është çmimi i makinës llogaritëse pas uljes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jeni syprinën e rrethit me rreze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,5cm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,4cm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,3cm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>Katrori me brinjë 6 cm dhe një rreth kanë syprinë të njëjtë. Gjeni rrezen e rrethit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>Gjeni vëllimin e cilindrit me</w:t>
      </w:r>
      <w:r>
        <w:rPr>
          <w:rFonts w:cs="Times New Roman" w:ascii="Times New Roman" w:hAnsi="Times New Roman"/>
          <w:b/>
          <w:i/>
        </w:rPr>
        <w:t xml:space="preserve"> r</w:t>
      </w:r>
      <w:r>
        <w:rPr>
          <w:rFonts w:cs="Times New Roman" w:ascii="Times New Roman" w:hAnsi="Times New Roman"/>
          <w:b/>
        </w:rPr>
        <w:t xml:space="preserve"> = 3,2 cm dhe </w:t>
      </w:r>
      <w:r>
        <w:rPr>
          <w:rFonts w:cs="Times New Roman" w:ascii="Times New Roman" w:hAnsi="Times New Roman"/>
          <w:b/>
          <w:i/>
        </w:rPr>
        <w:t>h</w:t>
      </w:r>
      <w:r>
        <w:rPr>
          <w:rFonts w:cs="Times New Roman" w:ascii="Times New Roman" w:hAnsi="Times New Roman"/>
          <w:b/>
        </w:rPr>
        <w:t xml:space="preserve"> = 5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jë shkronjë është zgjedhur rastësisht nga fjala MATEMATIKË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 është probabiliteti që të zgjidhet shkronja A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 është probabiliteti që të zgjidhet shkronja T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 është probabiliteti që të zgjidhet shkronja I?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9:17:00Z</dcterms:created>
  <dc:creator>Riku</dc:creator>
  <dc:description/>
  <cp:keywords/>
  <dc:language>en-US</dc:language>
  <cp:lastModifiedBy>Brunilda Meno</cp:lastModifiedBy>
  <cp:lastPrinted>2015-08-31T11:20:00Z</cp:lastPrinted>
  <dcterms:modified xsi:type="dcterms:W3CDTF">2018-05-15T13:14:00Z</dcterms:modified>
  <cp:revision>33</cp:revision>
  <dc:subject/>
  <dc:title/>
</cp:coreProperties>
</file>